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eastAsia="微软雅黑" w:cs="微软雅黑" w:ascii="微软雅黑" w:hAnsi="微软雅黑"/>
          <w:u w:val="single"/>
        </w:rPr>
        <w:t>2024</w:t>
      </w:r>
      <w:r>
        <w:rPr>
          <w:rFonts w:ascii="微软雅黑" w:hAnsi="微软雅黑" w:cs="微软雅黑" w:eastAsia="微软雅黑"/>
        </w:rPr>
        <w:t>届本科生毕业论文（设计）答辩信息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学院：外国语学院                  专业：德语                  班级：德语</w:t>
      </w:r>
      <w:r>
        <w:rPr>
          <w:rFonts w:eastAsia="微软雅黑" w:cs="微软雅黑" w:ascii="微软雅黑" w:hAnsi="微软雅黑"/>
        </w:rPr>
        <w:t>201</w:t>
      </w:r>
      <w:r>
        <w:rPr>
          <w:rFonts w:ascii="微软雅黑" w:hAnsi="微软雅黑" w:cs="微软雅黑" w:eastAsia="微软雅黑"/>
        </w:rPr>
        <w:t>班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450"/>
        <w:gridCol w:w="509"/>
        <w:gridCol w:w="841"/>
        <w:gridCol w:w="293"/>
        <w:gridCol w:w="1843"/>
        <w:gridCol w:w="744"/>
        <w:gridCol w:w="1524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24</w:t>
            </w:r>
            <w:r>
              <w:rPr>
                <w:rFonts w:ascii="微软雅黑" w:hAnsi="微软雅黑" w:cs="微软雅黑" w:eastAsia="微软雅黑"/>
              </w:rPr>
              <w:t>年</w:t>
            </w: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7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eastAsia="微软雅黑" w:cs="微软雅黑" w:ascii="微软雅黑" w:hAnsi="微软雅黑"/>
              </w:rPr>
              <w:t>:00-12: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外经楼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401A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刘婷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宋庆丽、朱谅谅、姚璇、吴妍、李锋、胡越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卢婉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02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Eine Forschung zum interaktiven Mechanismus zwischen der Berufsbildung und der wirtschaftlichen Entwicklung Deutschlands im zwanzigsten Jahrhunder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李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陈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03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Eine Studie zu den Übersetzungsstrategien der deutschen Fassung von „Frösche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n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“ nach Vinay und Dabelne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朱谅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谢友欣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04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Eine vergleichende Analyse der deutschen Fassungen von „der Grenzstadt“ aus der Perspektive des ökologischen Übersetzen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朱谅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付预尧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05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Analyse von Brechts Verfremdungseffekt — am Beispiel von „Mutter Courage und ihre Kinder“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宋庆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汪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07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Analyse der Entwicklung und der Unterschiede von der Berufsausbildung in China und Deutschland nach dem Zweiten Weltkrie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李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刘芷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09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Die Reise im Nebel: Dilemmata der verwirrten jungen Generation in Im Westen nichts Neues von Remarqu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姚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欣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11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Untersuchung zur Diskriminierung der weiblichen Charaktere anhand des Hexenbildes in Grimms Märche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姚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赵晨婧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14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Eine vergleichende Studie über die Methoden der ideologischen und politischen Bildung an chinesischen und deutschen Universitäte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朱谅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刘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16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Die Innovationskraft deutscher Unternehmen als Vorbild für die chinesische Wirtschaft</w:t>
            </w:r>
            <w:r>
              <w:rPr>
                <w:rFonts w:ascii="等线" w:hAnsi="等线" w:cs="等线" w:eastAsia="等线"/>
                <w:color w:val="000000"/>
                <w:sz w:val="22"/>
                <w:szCs w:val="22"/>
                <w:lang w:val="de-DE"/>
              </w:rPr>
              <w:t>：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Wie man sich im globalen Wettbewerb profilier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李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黄欣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17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 xml:space="preserve">Eine Vergleichsanalyse der Entwicklung des Feminismus in China und Deutschland im 20.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Jahrhunder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胡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臧心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18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Politiken und Inspirationen für den Umgang mit der demographischen Situation in Deutschland: Aus Sicht des Sozialversicherungssystem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宋庆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马嘉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24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Über den Verfall der Familie in Die Buddenbro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o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k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吴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孙冰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20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Die Gesetze zum deutschen Kulturgutschutz und der Aufschluss für Chi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刘婷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王慧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08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Eine Studie über die Kultivierung der deutschen Fähigkeit von Studierenden durch Projektorientierte Methode —— am Beispiel des Kurses zur Wertschätzung von Übersetzun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宋庆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蔡译萱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22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Der Zusammenhang zwischen Werbekreativität und nationaler Kultur aus chinesischen und deutschen Festivalwerbunge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李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周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01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Wandel der Identitätsproblematik im Migrationshintergrund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—Analyse anhand von Herta Müllers Werke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姚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宋丹彤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10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Chinabild in deutschen und chinesischen Medienberichten über die Seidenstraßeninitiative——Analyse der Selbst- und Fremdbilder aus der Medien-Frames Perspektiv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吴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蔡新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15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Eine Studie zur individuellen Verbreitung chinesischer und deutscher Esskultur in der neuen Medienwelt - am Beispiel von Ich-Medien-Accou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李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张佳益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06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Über Phantasie und Realität in E.T.A.Hoffmanns Werk am Beispiel des goldnen Topf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胡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石婷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  <w:t>5103120025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Die Durchlässigkeit im deutschen Schulsystem und ihr Aufschlu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>ss</w:t>
            </w:r>
            <w:r>
              <w:rPr>
                <w:rFonts w:eastAsia="等线" w:cs="等线" w:ascii="等线" w:hAnsi="等线"/>
                <w:color w:val="000000"/>
                <w:sz w:val="22"/>
                <w:szCs w:val="22"/>
                <w:lang w:val="de-DE"/>
              </w:rPr>
              <w:t xml:space="preserve"> für die chinesische Bildungsrefor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2"/>
              </w:rPr>
              <w:t>刘婷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念子</cp:lastModifiedBy>
  <dcterms:modified xsi:type="dcterms:W3CDTF">2024-05-30T02:29:02Z</dcterms:modified>
  <cp:revision>9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8779C9D5F4D46A073FA74655D952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